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селение граждан, проживающих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города Ливны, из аварийного жилищного фонда»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813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643"/>
        <w:gridCol w:w="1701"/>
        <w:gridCol w:w="1276"/>
        <w:gridCol w:w="1276"/>
        <w:gridCol w:w="991"/>
        <w:gridCol w:w="851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(индикатора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переселения граждан из жилых помещений аварийного многоквартирного дом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Расселение граждан из жилых помещений аварийного многоквартирного дома на территории города Ливны и создание комфортных, безопасных и благоприятных условий прожи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8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Мероприятия по переселению, не связанные с приобретением жилых помещений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обственникам жилых помещений возмещения за изымаемые жилые помещения и предоставление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еляем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селяемых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5"/>
      </w:tblGrid>
      <w:tr>
        <w:trPr/>
        <w:tc>
          <w:tcPr>
            <w:tcW w:w="393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селение граждан, проживающих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города Ливны, из аварийного жилищного фонда»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583"/>
      <w:bookmarkStart w:id="2" w:name="P34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2154"/>
        <w:gridCol w:w="1722"/>
        <w:gridCol w:w="1344"/>
        <w:gridCol w:w="3231"/>
      </w:tblGrid>
      <w:tr>
        <w:trPr>
          <w:trHeight w:val="248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62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62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62" w:righ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Мероприятия по переселению, не связанные с приобретением жилых помещений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обственникам жилых помещений возмещения за изымаемые жилые помещения и предоставление субсид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имущества администрации горо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орода.</w:t>
            </w:r>
          </w:p>
          <w:p>
            <w:pPr>
              <w:pStyle w:val="Style16"/>
              <w:ind w:left="-4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62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мые мероприятия обеспечат предоставление комфортных и благоприятных условий проживания 4 гражданам и сокращение занимаемой площади аварийного жилищного фонда на 113,4 м² на территории города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056"/>
      </w:tblGrid>
      <w:tr>
        <w:trPr>
          <w:trHeight w:val="1512" w:hRule="atLeast"/>
        </w:trPr>
        <w:tc>
          <w:tcPr>
            <w:tcW w:w="393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6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селение граждан, проживающих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города Ливны, из аварийного жилищного фонда»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720"/>
      <w:bookmarkEnd w:id="3"/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5194"/>
        <w:gridCol w:w="4394"/>
        <w:gridCol w:w="1276"/>
        <w:gridCol w:w="1276"/>
        <w:gridCol w:w="992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я муниципальной программы, мероприятий, подпрограммы муниципальной программы, основного мероприятия под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 руб.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, проживающих на территории города Ливны, из аварийного жилищного фон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имущества администрации горо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оро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40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40,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муниципальной программы 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переселению, не связанные с приобретением жилых помещени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40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40,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обственникам жилых помещений возмещения за изымаемые жилые помещения и предоставление субсид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40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40,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16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9:20:00Z</dcterms:created>
  <dc:creator>gkh1</dc:creator>
  <dc:description/>
  <cp:keywords/>
  <dc:language>en-US</dc:language>
  <cp:lastModifiedBy>User</cp:lastModifiedBy>
  <cp:lastPrinted>2025-09-22T09:48:00Z</cp:lastPrinted>
  <dcterms:modified xsi:type="dcterms:W3CDTF">2025-09-26T09:20:00Z</dcterms:modified>
  <cp:revision>2</cp:revision>
  <dc:subject/>
  <dc:title/>
</cp:coreProperties>
</file>